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2756"/>
        <w:gridCol w:w="449"/>
        <w:gridCol w:w="5876"/>
      </w:tblGrid>
      <w:tr>
        <w:trPr>
          <w:trHeight w:val="718" w:hRule="atLeast"/>
        </w:trPr>
        <w:tc>
          <w:tcPr>
            <w:tcW w:w="10172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B - ZONE A RISCHIO</w:t>
            </w:r>
          </w:p>
        </w:tc>
      </w:tr>
      <w:tr>
        <w:trPr>
          <w:trHeight w:val="390" w:hRule="atLeast"/>
        </w:trPr>
        <w:tc>
          <w:tcPr>
            <w:tcW w:w="10172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formazioni progettuali / ipotesi iniziali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GENERALI</w:t>
            </w:r>
          </w:p>
        </w:tc>
      </w:tr>
      <w:tr>
        <w:trPr>
          <w:trHeight w:val="279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la automobilistica della provincia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ell'istituzione scolastica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e nome del Dirigente Scolastico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e nome del responsabile del progetto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del referent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QUANTITATIVI</w:t>
            </w:r>
          </w:p>
        </w:tc>
      </w:tr>
      <w:tr>
        <w:trPr>
          <w:trHeight w:val="324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tot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nomadi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lunni seguiti dall'ASS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lunni  seguiti dall'Ufficio Minori/Assistenza Social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docenti in organico di fatto a.s. 2006/2007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91" w:type="dxa"/>
            <w:vMerge w:val="restart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I QUALI-QUANTITATIVI</w:t>
            </w:r>
          </w:p>
        </w:tc>
      </w:tr>
      <w:tr>
        <w:trPr>
          <w:trHeight w:val="975" w:hRule="atLeast"/>
        </w:trPr>
        <w:tc>
          <w:tcPr>
            <w:tcW w:w="1091" w:type="dxa"/>
            <w:vMerge w:val="continue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perienze precedenti in ambito di prevenzione al disagio e all'insuccesso scolastico</w:t>
            </w:r>
          </w:p>
        </w:tc>
      </w:tr>
      <w:tr>
        <w:trPr>
          <w:trHeight w:val="1571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e descrizion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iti positivi raggiunti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etto a.s. 2006/2007</w:t>
            </w:r>
          </w:p>
        </w:tc>
      </w:tr>
      <w:tr>
        <w:trPr>
          <w:trHeight w:val="1485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i e organizzazione  delle attività previste (indicazione della flessibilità didattica/organizzativa)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2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e da utilizzar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ore di servizio aggiuntivo richieste per tutto l'istituto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 in difficoltà che si prevede di  coinvolger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ocenti interni coinvolti nell'insegnamento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pporti con il territorio</w:t>
            </w:r>
          </w:p>
        </w:tc>
      </w:tr>
      <w:tr>
        <w:trPr>
          <w:trHeight w:val="96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involgimento delle famiglie: modalità previste e attività programmate, date e titoli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.2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locali, servizi  coinvolti, specificare per fare che cosa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.3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. convenzioni/protocolli d'intesa esistenti o in via di definizion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81" w:type="dxa"/>
            <w:gridSpan w:val="3"/>
            <w:tcBorders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mazione</w:t>
            </w:r>
          </w:p>
        </w:tc>
      </w:tr>
      <w:tr>
        <w:trPr>
          <w:trHeight w:val="419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20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'insegnanti  disponibili a frequentare attività formative  anche organizzate in rete</w:t>
            </w:r>
          </w:p>
        </w:tc>
        <w:tc>
          <w:tcPr>
            <w:tcW w:w="587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20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e sottotitolo del percorso di formazione in generale ritenuto più urgente</w:t>
            </w:r>
          </w:p>
        </w:tc>
        <w:tc>
          <w:tcPr>
            <w:tcW w:w="587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cumentazione</w:t>
            </w:r>
          </w:p>
        </w:tc>
      </w:tr>
      <w:tr>
        <w:trPr>
          <w:trHeight w:val="1455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otesi di produzione documentale di materiali attivi da mettere a disposizione di altri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utazione</w:t>
            </w:r>
          </w:p>
        </w:tc>
      </w:tr>
      <w:tr>
        <w:trPr>
          <w:trHeight w:val="915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oni di valutazione previste    (sugli apprendimenti degli alunni, sull'efficacia del progetto)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menti di valutazione utilizzati   (sugli apprendimenti degli alunni, sull'efficacia del progetto)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lendarizzazione iniziative particolarmente significative: date e tipologia delle iniziative</w:t>
            </w:r>
          </w:p>
        </w:tc>
      </w:tr>
      <w:tr>
        <w:trPr>
          <w:trHeight w:val="1437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endarizzazione: date e contenuti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servazioni - richieste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zioni ulteriori, suggerimenti, spunti, richiest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FINANZIARI</w:t>
            </w:r>
          </w:p>
        </w:tc>
      </w:tr>
      <w:tr>
        <w:trPr>
          <w:trHeight w:val="1057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 previsti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5:00Z</dcterms:created>
  <dc:creator>M.I.U.R.</dc:creator>
  <dc:description/>
  <cp:keywords/>
  <dc:language>en-US</dc:language>
  <cp:lastModifiedBy>M.I.U.R.</cp:lastModifiedBy>
  <cp:lastPrinted>2006-10-03T14:36:00Z</cp:lastPrinted>
  <dcterms:modified xsi:type="dcterms:W3CDTF">2006-10-13T09:45:00Z</dcterms:modified>
  <cp:revision>2</cp:revision>
  <dc:subject/>
  <dc:title>ALLEGATO B - CONTRATTAZIONE ZONE A RISCHIO</dc:title>
</cp:coreProperties>
</file>